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17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готовности к  территории к началу отопительного сезон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Заслушав  информацию Первого заместителя Главы Осинниковского городского округа о готовности территории к началу отопительного сезона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Принять к сведению информацию Первого заместителя Главы Осинниковского городского округ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Первому заместителю Главы Осинниковского городского округа проконтролировать исполнения муниципального контракта по строительству новых сетей и реконструкции существующих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Депутатам Совета народных депутатов Осинниковского городского  округа провести проверку нормативных запасов угля на котельных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57:00Z</dcterms:created>
  <dc:creator>Alexandre Katalov</dc:creator>
  <dc:description/>
  <cp:keywords/>
  <dc:language>en-US</dc:language>
  <cp:lastModifiedBy>SOVET-US</cp:lastModifiedBy>
  <cp:lastPrinted>2014-10-21T16:16:00Z</cp:lastPrinted>
  <dcterms:modified xsi:type="dcterms:W3CDTF">2014-10-21T09:34:00Z</dcterms:modified>
  <cp:revision>4</cp:revision>
  <dc:subject/>
  <dc:title>_____</dc:title>
</cp:coreProperties>
</file>